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1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Псков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7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77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039"/>
        <w:gridCol w:w="5812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ДНХ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Москва, пл. Шарля де Голля (напротив 2А п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Тверь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. Тверь, ул. Коминтерна, 1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алдай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, г. Валдай, ул. Песчаная, 1'В"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еликий Новгород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вгородская область, г. Великий Новгород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, 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Порхов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орхов, пл. Красной Армии, д. 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сков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, г. Псков, ул. ул. Вокзальная, д. 2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раше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интер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Чайк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рижской Коммун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ан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дов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ольшая Санкт-Петербург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расной Арм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7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Николая Василь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кзаль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ьва Толст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Николая Василь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77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Красной Арм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орхов, 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5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сков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довая улиц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анский проспе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рижской Коммун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Чайк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интер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раше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1</Characters>
  <CharactersWithSpaces>4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35:00Z</dcterms:created>
  <dc:creator/>
  <dc:description/>
  <dc:language>en-US</dc:language>
  <cp:lastModifiedBy/>
  <dcterms:modified xsi:type="dcterms:W3CDTF">2017-08-16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